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16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м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г.                         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б  исполнении бюджета сельского поселения</w:t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«Номоконовское» за 2013 год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Руководствуясь   статьёй   23,   Устава  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«Номоконовское»      и      заслушав  отчет        об        исполнении        бюджета        сельского       поселения «Номоконовское»      </w:t>
      </w:r>
      <w:r>
        <w:rPr>
          <w:b w:val="false"/>
          <w:i w:val="false"/>
          <w:sz w:val="28"/>
          <w:szCs w:val="28"/>
        </w:rPr>
        <w:t>за  2013  год,</w:t>
      </w:r>
      <w:r>
        <w:rPr>
          <w:b w:val="false"/>
          <w:i w:val="false"/>
          <w:sz w:val="28"/>
        </w:rPr>
        <w:t xml:space="preserve">  Совет сельского поселения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1. Утвердить отчет об исполнении бюджета сельского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поселения    «Номоконовское»      за 2013 год  в следующих суммах: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о доходам в сумме  3327,6 тыс. рублей, в том числе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</w:t>
      </w:r>
      <w:r>
        <w:rPr>
          <w:b w:val="false"/>
          <w:i w:val="false"/>
          <w:sz w:val="28"/>
        </w:rPr>
        <w:t>собственные доходы – 225,8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>- по расходам в сумме 3317,0 тыс. рублей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 </w:t>
      </w:r>
      <w:r>
        <w:rPr>
          <w:b w:val="false"/>
          <w:i w:val="false"/>
          <w:sz w:val="28"/>
        </w:rPr>
        <w:t xml:space="preserve">- превышение доходов над расходами (профицит) в сумме - 10,6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 xml:space="preserve">тыс. рублей. </w:t>
      </w:r>
    </w:p>
    <w:p>
      <w:pPr>
        <w:pStyle w:val="Normal"/>
        <w:spacing w:before="120" w:after="0"/>
        <w:ind w:right="-5" w:hanging="0"/>
        <w:rPr/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2. Утвердить  исполнение  согласно  приложениям  №№  1- 5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</w:t>
      </w:r>
      <w:r>
        <w:rPr>
          <w:b w:val="false"/>
          <w:i w:val="false"/>
          <w:sz w:val="28"/>
        </w:rPr>
        <w:t>(прилагаются)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>3. Решение вступает в силу со дня его принят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</w:t>
      </w:r>
      <w:r>
        <w:rPr>
          <w:b w:val="false"/>
          <w:i w:val="false"/>
          <w:sz w:val="28"/>
        </w:rPr>
        <w:t xml:space="preserve">4. Обнародовать.  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</w:t>
      </w:r>
      <w:r>
        <w:rPr>
          <w:b w:val="false"/>
          <w:i w:val="false"/>
          <w:sz w:val="28"/>
        </w:rPr>
        <w:t xml:space="preserve">Глава сельского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 xml:space="preserve">           </w:t>
      </w:r>
      <w:r>
        <w:rPr>
          <w:b w:val="false"/>
          <w:i w:val="false"/>
          <w:sz w:val="28"/>
        </w:rPr>
        <w:t>поселения «Номоконовское»                                          С.А. Алексеева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К ОТЧЕТУ ОБ ИСПОЛНЕНИИ БЮДЖЕТА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НОМОКОНОВСКОЕ» ЗА  2013 ГОД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сельского поселения за  2013 год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 3327,6 тыс. рублей , в том числе собственные доходы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225,8 тыс. рублей, безвозмездные перечисления – 3101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3317,0 тыс. рублей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– 10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по доходам за 2013 год характеризуе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0"/>
        <w:gridCol w:w="900"/>
        <w:gridCol w:w="900"/>
        <w:gridCol w:w="900"/>
        <w:gridCol w:w="1300"/>
        <w:gridCol w:w="1300"/>
        <w:gridCol w:w="900"/>
      </w:tblGrid>
      <w:tr>
        <w:trPr>
          <w:trHeight w:val="177" w:hRule="atLeast"/>
        </w:trPr>
        <w:tc>
          <w:tcPr>
            <w:tcW w:w="3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934" w:hRule="atLeast"/>
        </w:trPr>
        <w:tc>
          <w:tcPr>
            <w:tcW w:w="3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2012 году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>
          <w:trHeight w:val="121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Налоговые и неналоговые доходы всего, в том числе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5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-22,2</w:t>
            </w:r>
          </w:p>
        </w:tc>
      </w:tr>
      <w:tr>
        <w:trPr>
          <w:trHeight w:val="6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>Налоговые доходы всег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-23,6</w:t>
            </w:r>
          </w:p>
        </w:tc>
      </w:tr>
      <w:tr>
        <w:trPr>
          <w:trHeight w:val="19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15,7</w:t>
            </w:r>
          </w:p>
        </w:tc>
      </w:tr>
      <w:tr>
        <w:trPr>
          <w:trHeight w:val="282" w:hRule="atLeas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0,2</w:t>
            </w:r>
          </w:p>
        </w:tc>
      </w:tr>
      <w:tr>
        <w:trPr>
          <w:trHeight w:val="135" w:hRule="atLeas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74,5 ра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44,5 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6,9</w:t>
            </w:r>
          </w:p>
        </w:tc>
      </w:tr>
      <w:tr>
        <w:trPr>
          <w:trHeight w:val="14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е, пд.1 п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0,0</w:t>
            </w:r>
          </w:p>
        </w:tc>
      </w:tr>
      <w:tr>
        <w:trPr>
          <w:trHeight w:val="176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пошлина за совершения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8,0 р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3,6</w:t>
            </w:r>
          </w:p>
        </w:tc>
      </w:tr>
      <w:tr>
        <w:trPr>
          <w:trHeight w:val="116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>Неналоговые доходы всего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в 31,3 раз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+1,4</w:t>
            </w:r>
          </w:p>
        </w:tc>
      </w:tr>
      <w:tr>
        <w:trPr>
          <w:trHeight w:val="243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ендная плата за зем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,8</w:t>
            </w:r>
          </w:p>
        </w:tc>
      </w:tr>
      <w:tr>
        <w:trPr>
          <w:trHeight w:val="173" w:hRule="atLeast"/>
        </w:trPr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енда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12,0</w:t>
            </w:r>
          </w:p>
        </w:tc>
      </w:tr>
      <w:tr>
        <w:trPr>
          <w:trHeight w:val="118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мооблож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7,8</w:t>
            </w:r>
          </w:p>
        </w:tc>
      </w:tr>
      <w:tr>
        <w:trPr>
          <w:trHeight w:val="121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64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10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101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89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34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327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-22,2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налоговым доходам за 2013 год исполнены на 89,6%, от годов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ступил в сумме 133,7 тыс. руб., или 113,3%., единый с/х налог – 0,2 тыс. руб., налог на имущество физ. лиц составил 8,9 тыс. руб., или исполнен на 445,0%, земельный налог с физ. лиц составил 54,0 тыс. руб., или 51,9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исполнены на 106,4%: за арендную плату и поступлениям от продажи права на заключения договоров аренды за земли до разграничения государственной собственности на землю поступило 0,2 тыс. руб., исполнен на 6,6%; за аренду имущества поступило 12,0 тыс. руб.</w:t>
      </w:r>
      <w:r>
        <w:rPr/>
        <w:t xml:space="preserve">,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ЗАО «Синтерра» за размещение и эксплуатацию оборудования ПКП и ПК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ошлым годом, где было получено собственных доходов 257,9 тыс. руб., произошло снижение на 32,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звозмездные перечисления исполнены к годовым бюджетным назначениям на 100% с увеличением объема доходов к прошлому году на 460,5тыс. руб., или  на 117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нении бюджета по доходам за 2013 года свидетельствуют о том, что доходы бюджета сельского поселения исполнены к годовым бюджетным назначениям на 99,3%, с увеличением объема доходов к прошлому году на 428,4 тыс. руб., или  на 114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чении года в доходную часть внесены изменения на сумму +439,6 тыс. рублей, в т.ч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130,2 тыс. руб., дотация на обеспечение мер по сбалансированности бюдже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01,4 тыс. руб., прочие субсидии бюджетам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8,0 тыс. руб., иные межбюджетные трансферты  для компенсации дополнитель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>Расходы бюджета поселения за 2013 год составили 331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по расходам исполнен к годовым бюджетным назначениям на 98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по расходам  по разделам Бюджетной классификации РФ представлено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1101"/>
        <w:gridCol w:w="1100"/>
        <w:gridCol w:w="900"/>
        <w:gridCol w:w="1200"/>
        <w:gridCol w:w="1360"/>
        <w:gridCol w:w="1200"/>
      </w:tblGrid>
      <w:tr>
        <w:trPr>
          <w:trHeight w:val="186" w:hRule="atLeast"/>
        </w:trPr>
        <w:tc>
          <w:tcPr>
            <w:tcW w:w="3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3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 2012 год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годовым бюджетным назначениям 2013 год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умме от годовых бюджетных назначений 2013 года</w:t>
            </w:r>
          </w:p>
        </w:tc>
      </w:tr>
      <w:tr>
        <w:trPr>
          <w:trHeight w:val="11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60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8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850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5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1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ЖКХ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в 72,5 раз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8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0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2911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36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331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были направлены: на заработную плату и страховые взносы с оплаты труда  1685,8 тыс. рублей, на услуги связи 28,9 тыс. рублей, транспортные услуги 12,7 тыс. руб.,  коммунальные услуги 32,9 тыс. руб., за услуги по содержанию имущества – 6,0 руб., прочие услуги – 84,1 тыс. руб., перечисления субсидий бюджетным учреждениям – 1109,1 тыс. руб., перечисление КСП по соглашению – 1,5 тыс. руб., прочие расходы – 120,6 тыс. руб., (пени в ПФР, транспортный налог, налог на имущество, экология), приобретение ОС – 79,0 тыс. руб., (котел - 51,0тыс. руб., насос - 28,0 тыс. руб.)             приобретение МЗ – 156,4 тыс. руб., (бензин, з/части, уголь, канцелярские то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несены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0"/>
        <w:gridCol w:w="1250"/>
        <w:gridCol w:w="1803"/>
        <w:gridCol w:w="2100"/>
        <w:gridCol w:w="1697"/>
      </w:tblGrid>
      <w:tr>
        <w:trPr>
          <w:trHeight w:val="32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595" w:hRule="atLeast"/>
        </w:trPr>
        <w:tc>
          <w:tcPr>
            <w:tcW w:w="3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счет дот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 сбалансирован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ансфер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я</w:t>
            </w:r>
          </w:p>
        </w:tc>
      </w:tr>
      <w:tr>
        <w:trPr>
          <w:trHeight w:val="112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1 Общегосударственные вопрос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2,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0,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2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3 Национальная безопасность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5,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5,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4 Национальная экономик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6,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6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5 Жилищно-коммунальное хозяйст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5,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100,0</w:t>
            </w:r>
          </w:p>
        </w:tc>
      </w:tr>
      <w:tr>
        <w:trPr>
          <w:trHeight w:val="13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08 Культур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201,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201,4</w:t>
            </w:r>
          </w:p>
        </w:tc>
      </w:tr>
      <w:tr>
        <w:trPr>
          <w:trHeight w:val="196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439,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130,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+301,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и по состоянию на 01.01.2014г. составила 260,7 тыс. руб.,</w:t>
      </w:r>
      <w:r>
        <w:rPr>
          <w:bCs w:val="false"/>
          <w:iCs/>
        </w:rPr>
        <w:t xml:space="preserve"> </w:t>
      </w:r>
      <w:r>
        <w:rPr>
          <w:bCs w:val="false"/>
          <w:iCs/>
          <w:sz w:val="28"/>
          <w:szCs w:val="28"/>
        </w:rPr>
        <w:t xml:space="preserve">из них: по оплате труда за декабрь месяц – 90,4 тыс. руб., налог на доходы физических лиц с за декабрь месяц – 12,1 тыс. руб., по страховым взносам с оплаты труда за декабрь месяц – 29,2 тыс. руб., услуги связи (интернет) за декабрь месяц - 0,9 тыс. руб., </w:t>
      </w:r>
      <w:r>
        <w:rPr>
          <w:sz w:val="28"/>
          <w:szCs w:val="28"/>
        </w:rPr>
        <w:t>автоуслуга за вывозку угля – 13,5</w:t>
      </w:r>
      <w:r>
        <w:rPr>
          <w:bCs w:val="false"/>
          <w:iCs/>
          <w:sz w:val="28"/>
          <w:szCs w:val="28"/>
        </w:rPr>
        <w:t xml:space="preserve"> тыс. руб., электроэнергия за декабрь месяц ОАО «Читаэнергосбыт» - 2,8 тыс. руб., налог на имущество – 12,0 тыс. рублей, за уголь МУК «Топснаб» - 99,8 тыс. руб.</w:t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firstLine="6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юджетном счете администрации  поселения «Номоконовское» на 01.01.2014г. остаток в сумме 14719,03 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p>
      <w:pPr>
        <w:pStyle w:val="Normal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ст-экономист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ab/>
        <w:t>Н.Л.Горбул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98"/>
      </w:tblGrid>
      <w:tr>
        <w:trPr>
          <w:trHeight w:val="1618" w:hRule="atLeast"/>
        </w:trPr>
        <w:tc>
          <w:tcPr>
            <w:tcW w:w="492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поселения  «Номоконовское» 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 </w:t>
            </w:r>
            <w:r>
              <w:rPr>
                <w:sz w:val="24"/>
                <w:szCs w:val="24"/>
              </w:rPr>
              <w:t xml:space="preserve">47  от « 16 » мая 2014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"Об исполнении   бюджете сельского </w:t>
            </w:r>
          </w:p>
          <w:p>
            <w:pPr>
              <w:pStyle w:val="TextBody"/>
              <w:ind w:left="-108" w:hanging="0"/>
              <w:jc w:val="right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 xml:space="preserve">поселения  «Номоконовское» за 2013 год»  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Отчет об источниках финансирования дефицита бюджета сельского поселения «Номоконовское» за 2013 год</w:t>
      </w:r>
    </w:p>
    <w:p>
      <w:pPr>
        <w:pStyle w:val="Normal"/>
        <w:jc w:val="right"/>
        <w:rPr>
          <w:bCs w:val="false"/>
          <w:sz w:val="24"/>
          <w:szCs w:val="26"/>
        </w:rPr>
      </w:pPr>
      <w:r>
        <w:rPr>
          <w:bCs w:val="false"/>
          <w:sz w:val="24"/>
          <w:szCs w:val="26"/>
        </w:rPr>
        <w:t xml:space="preserve">                            </w:t>
      </w:r>
      <w:r>
        <w:rPr>
          <w:bCs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/>
            </w:pPr>
            <w:r>
              <w:rPr>
                <w:bCs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01.01.2014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0,6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из районного бюджета бюджетом сельского поселения «Номокон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сельского поселения «Номоконовское» кредитов, полученных 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0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8,9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3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3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3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 «Номокон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1419"/>
        <w:gridCol w:w="1435"/>
        <w:gridCol w:w="1435"/>
      </w:tblGrid>
      <w:tr>
        <w:trPr>
          <w:trHeight w:val="233" w:hRule="atLeast"/>
        </w:trPr>
        <w:tc>
          <w:tcPr>
            <w:tcW w:w="5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>Приложение №2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133" w:hRule="atLeast"/>
        </w:trPr>
        <w:tc>
          <w:tcPr>
            <w:tcW w:w="9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моконовское" №  47от "16" мая 2014 года                                                                                     "Об исполнении бюджета сельского  поселения                                                                                                                                                                    "Номоконовское" за  2013 год"                                                                             </w:t>
            </w:r>
          </w:p>
        </w:tc>
      </w:tr>
      <w:tr>
        <w:trPr>
          <w:trHeight w:val="1322" w:hRule="atLeast"/>
        </w:trPr>
        <w:tc>
          <w:tcPr>
            <w:tcW w:w="9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4"/>
                <w:szCs w:val="24"/>
                <w:lang w:eastAsia="zh-CN"/>
              </w:rPr>
              <w:t>Отчет об исполнении собственных доходов и межбюджетных трансфертов, получаемых из других бюджетов бюджетной системы за  2013 год</w:t>
            </w:r>
          </w:p>
        </w:tc>
      </w:tr>
      <w:tr>
        <w:trPr>
          <w:trHeight w:val="785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именование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значе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Исполнено на 01.01.20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% исполнения</w:t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алоговые и неналоговые доходы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4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25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91,0</w:t>
            </w:r>
          </w:p>
        </w:tc>
      </w:tr>
      <w:tr>
        <w:trPr>
          <w:trHeight w:val="305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алоговы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26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0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89,6</w:t>
            </w:r>
          </w:p>
        </w:tc>
      </w:tr>
      <w:tr>
        <w:trPr>
          <w:trHeight w:val="29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алоги на прбыль,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1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33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13,3</w:t>
            </w:r>
          </w:p>
        </w:tc>
      </w:tr>
      <w:tr>
        <w:trPr>
          <w:trHeight w:val="29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3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3,3</w:t>
            </w:r>
          </w:p>
        </w:tc>
      </w:tr>
      <w:tr>
        <w:trPr>
          <w:trHeight w:val="29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алоги на совокупный дох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Единый сельскохозяйствен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8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445,0</w:t>
            </w:r>
          </w:p>
        </w:tc>
      </w:tr>
      <w:tr>
        <w:trPr>
          <w:trHeight w:val="276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5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Земельный нало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1,9</w:t>
            </w:r>
          </w:p>
        </w:tc>
      </w:tr>
      <w:tr>
        <w:trPr>
          <w:trHeight w:val="29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Земельный налог, взимаемый по ставке, пд.1 п.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1,9</w:t>
            </w:r>
          </w:p>
        </w:tc>
      </w:tr>
      <w:tr>
        <w:trPr>
          <w:trHeight w:val="509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Госпошлина за совершения натариальных действ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3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6,4</w:t>
            </w:r>
          </w:p>
        </w:tc>
      </w:tr>
      <w:tr>
        <w:trPr>
          <w:trHeight w:val="305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Арендная плата за земл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Аренда имущес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Прочие неналоговые до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9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1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8,9</w:t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БЕЗВОЗМЕЗДНЫЕ ПОСТУПЛЕНИЯ, все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10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10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10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101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73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273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Дотации на выравнивание бюджетной обеспеченности муниципальных райононв (городских округов) Всего -                               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175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175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в том числе: подушевая дотация из РФФП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3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30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58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58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0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0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субсидии бюджетам посел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0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01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венции бюджетам муниципальных районон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 xml:space="preserve">                                  </w:t>
            </w: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Всего доход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349,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3327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 w:val="false"/>
                <w:color w:val="000000"/>
                <w:sz w:val="20"/>
                <w:szCs w:val="20"/>
                <w:lang w:eastAsia="zh-CN"/>
              </w:rPr>
              <w:t>99,3</w:t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tbl>
      <w:tblPr>
        <w:tblW w:w="85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564"/>
        <w:gridCol w:w="532"/>
        <w:gridCol w:w="768"/>
        <w:gridCol w:w="564"/>
        <w:gridCol w:w="699"/>
        <w:gridCol w:w="737"/>
        <w:gridCol w:w="768"/>
      </w:tblGrid>
      <w:tr>
        <w:trPr>
          <w:trHeight w:val="199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>ПРИЛОЖЕНИЕ  № 3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>к решению Совета с.п.Номоконовское №47 от 16 мая 2014г</w:t>
            </w:r>
          </w:p>
        </w:tc>
      </w:tr>
      <w:tr>
        <w:trPr>
          <w:trHeight w:val="367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 xml:space="preserve">"Об исполнении бюджета сельского поселения "Номоконовское" за  2013 год"            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5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 xml:space="preserve">Отчет об исполнении распределенных бюджетных ассигнований </w:t>
            </w:r>
          </w:p>
        </w:tc>
      </w:tr>
      <w:tr>
        <w:trPr>
          <w:trHeight w:val="226" w:hRule="atLeast"/>
        </w:trPr>
        <w:tc>
          <w:tcPr>
            <w:tcW w:w="85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i w:val="false"/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>по разделам, подразделам,  целевым статьям и видам расходов классификации расходов</w:t>
            </w:r>
          </w:p>
        </w:tc>
      </w:tr>
      <w:tr>
        <w:trPr>
          <w:trHeight w:val="216" w:hRule="atLeast"/>
        </w:trPr>
        <w:tc>
          <w:tcPr>
            <w:tcW w:w="63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>бюджета сельского поселения на 2013 год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именование показателя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Коды 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значен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Исполнено за го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% исполнения</w:t>
            </w:r>
          </w:p>
        </w:tc>
      </w:tr>
      <w:tr>
        <w:trPr>
          <w:trHeight w:val="142" w:hRule="atLeast"/>
        </w:trPr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Рз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С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ВР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5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Администрация сельского поселения "Номоконовское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895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85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33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34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8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,8</w:t>
            </w:r>
          </w:p>
        </w:tc>
      </w:tr>
      <w:tr>
        <w:trPr>
          <w:trHeight w:val="30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9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8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5,5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а на имущество организаций и земельного налог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подведомственных учреждени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 местных администра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 экономи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9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 местных администра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Расходы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подведомственных учреждени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оддержка коммунального хозяйств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51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51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51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51 05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Региональные целевые программы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Обеспечение мероприятий по подготовке к жилищно-коммунальному хозяйству к осенне-зимнему периоду 2012-2013 гг.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мероприятия по благоустройству городских округов сельских поселений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Культура,  кинематограф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4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Культура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0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07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Библиоте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44" w:hRule="atLeast"/>
        </w:trPr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0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Итого расход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3 36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3 3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98,7</w:t>
            </w:r>
          </w:p>
        </w:tc>
      </w:tr>
      <w:tr>
        <w:trPr>
          <w:trHeight w:val="142" w:hRule="atLeast"/>
        </w:trPr>
        <w:tc>
          <w:tcPr>
            <w:tcW w:w="39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99" w:hRule="atLeast"/>
        </w:trPr>
        <w:tc>
          <w:tcPr>
            <w:tcW w:w="5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Глава сельского поселения "Номоконовское"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tbl>
      <w:tblPr>
        <w:tblW w:w="88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8"/>
        <w:gridCol w:w="461"/>
        <w:gridCol w:w="542"/>
        <w:gridCol w:w="523"/>
        <w:gridCol w:w="800"/>
        <w:gridCol w:w="451"/>
        <w:gridCol w:w="667"/>
        <w:gridCol w:w="706"/>
        <w:gridCol w:w="768"/>
      </w:tblGrid>
      <w:tr>
        <w:trPr>
          <w:trHeight w:val="199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>ПРИЛОЖЕНИЕ  № 4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4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>к решению Совета сельского поселенния " Номоконовское" №47 от 16 мая 2014г</w:t>
            </w:r>
          </w:p>
        </w:tc>
      </w:tr>
      <w:tr>
        <w:trPr>
          <w:trHeight w:val="454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4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  <w:t xml:space="preserve">"Об исполнении бюджета сельского поселения "Номоконовское" за  2013 год"                                                            </w:t>
            </w:r>
          </w:p>
        </w:tc>
      </w:tr>
      <w:tr>
        <w:trPr>
          <w:trHeight w:val="74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80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>Отчет об исполнении распределенных  бюджетных ассигнований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8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i w:val="false"/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>по разделам, подразделам,  целевым статьям и видам расходов классификации расходов бюджетов</w:t>
            </w:r>
          </w:p>
        </w:tc>
      </w:tr>
      <w:tr>
        <w:trPr>
          <w:trHeight w:val="216" w:hRule="atLeast"/>
        </w:trPr>
        <w:tc>
          <w:tcPr>
            <w:tcW w:w="8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6"/>
                <w:szCs w:val="26"/>
                <w:lang w:eastAsia="zh-CN"/>
              </w:rPr>
              <w:t>в ведомственной структуре расходов бюджета сельского поселения за 2013 год</w:t>
            </w:r>
          </w:p>
        </w:tc>
      </w:tr>
      <w:tr>
        <w:trPr>
          <w:trHeight w:val="84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именование показател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код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Коды 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азначен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Исполнено за 2013г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% исполнения</w:t>
            </w:r>
          </w:p>
        </w:tc>
      </w:tr>
      <w:tr>
        <w:trPr>
          <w:trHeight w:val="161" w:hRule="atLeast"/>
        </w:trPr>
        <w:tc>
          <w:tcPr>
            <w:tcW w:w="3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адм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Рз 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СР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ВР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02" w:hRule="atLeast"/>
        </w:trPr>
        <w:tc>
          <w:tcPr>
            <w:tcW w:w="3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нистратора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Администрация сельского поселения "Номоконовское"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Общегосударственные вопр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895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85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3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2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9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331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Центральный аппара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73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6,2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1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0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2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34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8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,8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9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9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84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5,5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а на имущество организаций и земельного налог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4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1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финансовых орго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76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333333"/>
                <w:sz w:val="20"/>
                <w:szCs w:val="20"/>
                <w:lang w:eastAsia="zh-CN"/>
              </w:rPr>
              <w:t>Безвозмездные и безвозвратные перечисления бюджетам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333333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333333"/>
                <w:sz w:val="20"/>
                <w:szCs w:val="20"/>
                <w:lang w:eastAsia="zh-CN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5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Другие общехозяйственные вопр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подведомственных учрежде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 местных администраци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1 36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7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Национальная  экономик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9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езервные фонды местных администраци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0 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70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подведомственных учрежде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Расходы на выплаты персоналу государственных орган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Фонд оплаты труда и страховые взнос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расход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Уплата прочих налогов, сборов и иных платеж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0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5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Коммунальное хозяйств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45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оддержка коммунального хозяйств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15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15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15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315 05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Региональные целевые программы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Обеспечение мероприятий по подготовке к жилищно-коммунальному хозяйству к осенне-зимнему периоду 2012-2013 гг.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2 09 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ие мероприятия по благоустройству городских округов сельских поселе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95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Культура,  кинематограф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 xml:space="preserve">Культура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 10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07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907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0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7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Библиотек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442 99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6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0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80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521 01 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20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Итого расход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3 362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3 31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SimSun;宋体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0"/>
                <w:szCs w:val="20"/>
                <w:lang w:eastAsia="zh-CN"/>
              </w:rPr>
              <w:t>98,7</w:t>
            </w:r>
          </w:p>
        </w:tc>
      </w:tr>
      <w:tr>
        <w:trPr>
          <w:trHeight w:val="226" w:hRule="atLeast"/>
        </w:trPr>
        <w:tc>
          <w:tcPr>
            <w:tcW w:w="3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226" w:hRule="atLeast"/>
        </w:trPr>
        <w:tc>
          <w:tcPr>
            <w:tcW w:w="62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  <w:t>Глава сельского поселения "Номоконовское"</w:t>
            </w:r>
          </w:p>
        </w:tc>
        <w:tc>
          <w:tcPr>
            <w:tcW w:w="4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i w:val="false"/>
                <w:i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 w:val="false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tbl>
      <w:tblPr>
        <w:tblW w:w="431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>
          <w:trHeight w:val="1832" w:hRule="atLeast"/>
        </w:trPr>
        <w:tc>
          <w:tcPr>
            <w:tcW w:w="4316" w:type="dxa"/>
            <w:tcBorders/>
          </w:tcPr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  №  5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ind w:right="-28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еления  «Номоко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7  от </w:t>
            </w:r>
            <w:r>
              <w:rPr>
                <w:sz w:val="24"/>
                <w:szCs w:val="24"/>
                <w:u w:val="single"/>
              </w:rPr>
              <w:t>16 мая</w:t>
            </w:r>
            <w:r>
              <w:rPr>
                <w:sz w:val="24"/>
                <w:szCs w:val="24"/>
              </w:rPr>
              <w:t xml:space="preserve"> 2014 года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  бюджете сельского поселения  «Номоконовское»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13 год"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чет о программе муниципальных внутренних заимствований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сельского поселения «Номоконовское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 2013 год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За 2013 год средства районного бюджета  на покрытие временного кассового разрыва , сложившегося при исполнении бюджета сельского поселения «Номоконовское», не привлекались.  </w:t>
      </w:r>
    </w:p>
    <w:p>
      <w:pPr>
        <w:pStyle w:val="TextBodyIndent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17"/>
        <w:gridCol w:w="1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внутренние 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.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4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0"/>
              </w:rPr>
              <w:t>тыс. руб</w:t>
            </w:r>
            <w:r>
              <w:rPr>
                <w:sz w:val="16"/>
                <w:szCs w:val="16"/>
              </w:rPr>
              <w:t>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ивлеченные в бюджет сельского поселения «Номоконовское»  из бюджета муниципального района «Шилкинский район»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ивлеч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основной суммы задолженности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6"/>
          <w:lang w:val="en-US"/>
        </w:rPr>
      </w:pPr>
      <w:r>
        <w:rPr>
          <w:b w:val="false"/>
          <w:i w:val="false"/>
          <w:sz w:val="28"/>
          <w:szCs w:val="26"/>
          <w:lang w:val="en-US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703"/>
      <w:jc w:val="both"/>
    </w:pPr>
    <w:rPr>
      <w:rFonts w:ascii="Calibri" w:hAnsi="Calibri" w:cs="Calibri"/>
      <w:b w:val="false"/>
      <w:bCs w:val="false"/>
      <w:i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User</cp:lastModifiedBy>
  <cp:lastPrinted>2014-05-30T14:51:00Z</cp:lastPrinted>
  <dcterms:modified xsi:type="dcterms:W3CDTF">2001-12-31T16:26:00Z</dcterms:modified>
  <cp:revision>25</cp:revision>
  <dc:subject/>
  <dc:title>СОВЕТ СЕЛЬСКОГО ПОСЕЛЕНИЯ «НОВОБЕРЕЗОВСКОЕ»</dc:title>
</cp:coreProperties>
</file>